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A: Crislaine Gualdi dos Santos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Produções Interativas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6º ano 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Matu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13/11/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Textos de diferentes gêneros (contos clássicos e contemporâneos, crônicas e obras teatrai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Estrutura do texto - partes do texto, relação entre as partes do texto e coerência textua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Elementos linguísticos significativos do text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Significação das palavras no texto e no context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Ideias principais e secundária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Objetivos do texto (situação da enunciação: relação autor-texto-leitor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Relações de sentido entre os elementos do texto: coesão referencial por substituição e reiteraçã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 Frases, orações, períodos e paragrafaçã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er e apropriar-se de diferentes gêneros, considerando:  - Ler e apropriar-se de diferentes gêneros, considerando: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- o sentido geral do texto;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a intencionalidade implícita;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marcas linguísticas e expressões próprias presentes no texto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Identificar o tema central do texto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Antecipar o conteúdo das leituras, formular hipóteses, inferir informações implícitas e verificar as hipóteses;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Interpretar o texto com ou sem o auxílio de material gráfico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Comparar modos de organização textual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Reconhecer que certos elementos linguísticos constituem “marcas” de textos de diferentes gêneros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Reconhecer a significação das palavras no texto e contexto da leitura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Identificar e analisar informações centrais e periféricas de um texto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Reconhecer a importância das leituras, do conhecimento de mundo e das inferências do leitor para compreender os pressupostos implícitos em um texto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Compreender a relação de sentido entre os elementos do texto no uso da coesão referencial por substituição e reiteração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Segmentar o texto em frases, orações, períodos e parágrafos, utilizando recursos do sistema de pontuação. 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 aula (50 minu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STE (comutadores e internet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Atividade previamente elaborada no Google Drive e postada no Blog &lt;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textosemambientesdigitais.blogspot.com.br/2015/11/trabalho-de-producoes-interativas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&gt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áquina Fotográf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estudantes serão encaminhados a STE, onde irão acessar o Blog da oficina e procurar a postagem “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rabalho de Produções Interativa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”. Ao clicarem na imagem, terão acesso a uma atividade de leitura e interpretação de texto, previamente elaborada pela professora, onde terão que ler o texto e responder as questões. Esta atividade se refere à Oficina Produzindo Textos em Ambientes Digitai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s mecanismos utilizados para a avaliação dos estudantes, será através das respostas dos questionários presentes no trabalho, sendo que será analisado a compreensão e interpretação, além da escrita correta, coesa e coerente da resposta.Sendo de caráter avaliativo de zero a de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>
          <w:trHeight w:val="386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: Crislaine Gualdi dos Santos</w:t>
            </w:r>
          </w:p>
        </w:tc>
      </w:tr>
      <w:tr>
        <w:trPr>
          <w:trHeight w:val="398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Produções Interativas</w:t>
            </w:r>
          </w:p>
        </w:tc>
      </w:tr>
      <w:tr>
        <w:trPr>
          <w:trHeight w:val="398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7º A</w:t>
            </w:r>
          </w:p>
        </w:tc>
      </w:tr>
      <w:tr>
        <w:trPr>
          <w:trHeight w:val="398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Matutino</w:t>
            </w:r>
          </w:p>
        </w:tc>
      </w:tr>
      <w:tr>
        <w:trPr>
          <w:trHeight w:val="398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19/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- Condições de produção: estrutura textual; finalidade; intencionalidade; tipo de linguagem; papéis dos interlocutores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Unidade de sentido do texto; fatores de textualização (coesão e coerência); segmentação das frases, orações, períodos e paragrafaçã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 Reescrita do próprio tex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 Reescrever o próprio tex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2 h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dern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E (editor de text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mpressor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áquina Fotográfic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estudantes serão levados à STE onde pesquisarão poemas, irão escolher o que mais gostarem e então, deverão modifica-lo de acordo com a sua realidade e após deverão digita-lo no editor de tex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alunos serão avaliados pela produção do texto e pela participação nas aul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>
          <w:trHeight w:val="386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: Crislaine Gualdi dos Santos</w:t>
            </w:r>
          </w:p>
        </w:tc>
      </w:tr>
      <w:tr>
        <w:trPr>
          <w:trHeight w:val="398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Produções Interativas</w:t>
            </w:r>
          </w:p>
        </w:tc>
      </w:tr>
      <w:tr>
        <w:trPr>
          <w:trHeight w:val="398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7º A</w:t>
            </w:r>
          </w:p>
        </w:tc>
      </w:tr>
      <w:tr>
        <w:trPr>
          <w:trHeight w:val="398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Matutino</w:t>
            </w:r>
          </w:p>
        </w:tc>
      </w:tr>
      <w:tr>
        <w:trPr>
          <w:trHeight w:val="398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19/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- Condições de produção: estrutura textual; finalidade; intencionalidade; tipo de linguagem; papéis dos interlocutores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Unidade de sentido do texto; fatores de textualização (coesão e coerência); segmentação das frases, orações, períodos e paragrafaçã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 Reescrita do próprio tex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 Reescrever o próprio tex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2 h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dern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E (editor de text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mpressor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áquina Fotográfic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estudantes serão levados à STE onde pesquisarão poemas, irão escolher o que mais gostarem e então, deverão modifica-lo de acordo com a sua realidade e após deverão digita-lo no editor de tex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alunos serão avaliados pela produção do texto e pela participação nas aul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>
          <w:trHeight w:val="386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: Crislaine Gualdi dos Santos</w:t>
            </w:r>
          </w:p>
        </w:tc>
      </w:tr>
      <w:tr>
        <w:trPr>
          <w:trHeight w:val="398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Produções Interativas</w:t>
            </w:r>
          </w:p>
        </w:tc>
      </w:tr>
      <w:tr>
        <w:trPr>
          <w:trHeight w:val="398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9º ano A</w:t>
            </w:r>
          </w:p>
        </w:tc>
      </w:tr>
      <w:tr>
        <w:trPr>
          <w:trHeight w:val="398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matutino</w:t>
            </w:r>
          </w:p>
        </w:tc>
      </w:tr>
      <w:tr>
        <w:trPr>
          <w:trHeight w:val="398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16/06/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Escrita de texto, considerando o destinatário, sua finalidade, seus espaços de circulação e as características dos gêneros proposto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Elementos dos diversos gêneros e tipos textuai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Transformação da linguagem oral em linguagem escrit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- Discurso direto,indireto e indireto livr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 Diferentes níveis de linguagem (coloquial, culta etc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Produzir o texto, considerando: estrutura textual, finalidade, intencionalidade, tipo de linguagem e papéis dos interlocutores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Desenvolver, na escrita de texto dissertativo, ponto de vista embasado em argumentos que fundamentam a posição do escritor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- Transformar a linguagem oral em linguagem escrita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- Empregar as possibilidades do discurso (direto, indireto e indireto livre)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 Utilizar a linguagem adequada – coloquial ou formal – nos textos produzido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2 h/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dern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E (editor de text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mpressor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áquina Fotográf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rofessora irá orientar os alunos a elaborarem textos dissertativos-argumentativos em sala de aula. Após, levará os alunos à STE para que digitalizem seus textos dissertativos-argumentativos no editor de texto seguindo as orientações da professora das normas a serem seguidas no documento.</w:t>
              <w:b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alunos serão avaliados pela produção do texto e pela participação nas aula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tl00contentplacesemupdatetrvconteudos01">
    <w:name w:val="ctl00_contentplacesemupdate_trvconteudos_01"/>
    <w:basedOn w:val="Fontepargpadro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osemambientesdigitais.blogspot.com.br/2015/11/trabalho-de-producoes-interativas.html" TargetMode="External"/><Relationship Id="rId3" Type="http://schemas.openxmlformats.org/officeDocument/2006/relationships/hyperlink" Target="http://textosemambientesdigitais.blogspot.com.br/2015/11/trabalho-de-producoes-interativa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6:00Z</dcterms:created>
  <dc:creator>IFPB</dc:creator>
  <dc:description/>
  <cp:keywords/>
  <dc:language>en-US</dc:language>
  <cp:lastModifiedBy>Ticyara</cp:lastModifiedBy>
  <cp:lastPrinted>2013-04-01T13:46:00Z</cp:lastPrinted>
  <dcterms:modified xsi:type="dcterms:W3CDTF">2015-11-27T12:24:00Z</dcterms:modified>
  <cp:revision>3</cp:revision>
  <dc:subject/>
  <dc:title/>
</cp:coreProperties>
</file>